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Апальк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арпова Дмитрия Юрьевича, действующего на основании Устава Апальк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Апаль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Ю.Карп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Апальк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z w:val="26"/>
                <w:szCs w:val="26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1,2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Апальков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9,7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5,55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,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5-12T16:09:00Z</cp:lastPrinted>
  <dcterms:modified xsi:type="dcterms:W3CDTF">2026-01-23T08:05:00Z</dcterms:modified>
  <cp:revision>31</cp:revision>
  <dc:subject/>
  <dc:title>СОГЛАШЕНИЕ</dc:title>
</cp:coreProperties>
</file>